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5</w:t>
      </w:r>
      <w:r>
        <w:rPr>
          <w:sz w:val="22"/>
          <w:szCs w:val="22"/>
        </w:rPr>
        <w:t>.02.202</w:t>
      </w:r>
      <w:r>
        <w:rPr>
          <w:sz w:val="22"/>
          <w:szCs w:val="22"/>
          <w:lang w:val="ru-RU"/>
        </w:rPr>
        <w:t xml:space="preserve">4 г.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1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должностных лиц Контрольно-счетной палаты  Приморского муниципального округа Архангельской области, уполномоченных составлять протоколы об административных правонарушениях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685"/>
        <w:gridCol w:w="3544"/>
      </w:tblGrid>
      <w:tr>
        <w:trPr>
          <w:trHeight w:val="35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Должности муниципальной службы в Контрольно-счетной палате Приморского муниципального округа Архангельской области, замещая которые должностные лица вправе составлять протоколы об административных правонаруш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Статьи </w:t>
            </w:r>
            <w:hyperlink r:id="rId2">
              <w:r>
                <w:rPr>
                  <w:rStyle w:val="InternetLink"/>
                  <w:rFonts w:eastAsia="Times New Roman"/>
                  <w:b/>
                  <w:bCs/>
                  <w:kern w:val="0"/>
                  <w:lang w:val="ru-RU" w:eastAsia="ru-RU"/>
                </w:rPr>
                <w:t>Кодекса</w:t>
              </w:r>
            </w:hyperlink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 Российской Федерации об административных правонарушениях, по которым предусмотрено составление протоколов об административных правонарушениях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атьи Закона Архангельской области от 03.06.2003 N 172-22-ОЗ "Об административных правонарушениях"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- главный инспектор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аппарата Контрольно-счетной палаты Приморского муниципального округ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- инспектор аппарата Контрольно-счетной палаты Приморского муниципального округ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при осуществлении муниципального финансового контроля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hyperlink r:id="rId3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и 5.2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4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5.16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часть 1 статьи 19.4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я 19.4.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частями 20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и </w:t>
            </w:r>
            <w:hyperlink r:id="rId10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20.1 статьи 19.5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и 19.6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и </w:t>
            </w:r>
            <w:hyperlink r:id="rId12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9.7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КоАП РФ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hanging="62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при осуществлении контроля  за соблюдением установленного порядка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ru-RU" w:eastAsia="ru-RU"/>
              </w:rPr>
              <w:t>статья 7.35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КоАП РФ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2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 xml:space="preserve"> </w:t>
              </w:r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 xml:space="preserve">при осуществлении контроля за соблюдением установленного порядка управления и распоряжения имуществом, находящимся в муниципальной собственности </w:t>
              </w:r>
            </w:hyperlink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п.2 статьи 4.1.</w:t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4"/>
      <w:type w:val="nextPage"/>
      <w:pgSz w:w="11906" w:h="16838"/>
      <w:pgMar w:left="1134" w:right="1134" w:gutter="0" w:header="720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7A664F89DF25D25D6B9A725DAE8427FEF01065B8305C8F84FEEDD3F1EX7M" TargetMode="External"/><Relationship Id="rId3" Type="http://schemas.openxmlformats.org/officeDocument/2006/relationships/hyperlink" Target="consultantplus://offline/ref=EF67A664F89DF25D25D6B9A725DAE8427FEF01065B8305C8F84FEEDD3FE77BEA937BF1AB6BDC9F7417X7M" TargetMode="External"/><Relationship Id="rId4" Type="http://schemas.openxmlformats.org/officeDocument/2006/relationships/hyperlink" Target="consultantplus://offline/ref=EF67A664F89DF25D25D6B9A725DAE8427FEF01065B8305C8F84FEEDD3FE77BEA937BF1AF68D619X9M" TargetMode="External"/><Relationship Id="rId5" Type="http://schemas.openxmlformats.org/officeDocument/2006/relationships/hyperlink" Target="consultantplus://offline/ref=EF67A664F89DF25D25D6B9A725DAE8427FEF01065B8305C8F84FEEDD3FE77BEA937BF1AE68D719XEM" TargetMode="External"/><Relationship Id="rId6" Type="http://schemas.openxmlformats.org/officeDocument/2006/relationships/hyperlink" Target="consultantplus://offline/ref=EF67A664F89DF25D25D6B9A725DAE8427FEF01065B8305C8F84FEEDD3FE77BEA937BF1AE6FDA19X9M" TargetMode="External"/><Relationship Id="rId7" Type="http://schemas.openxmlformats.org/officeDocument/2006/relationships/hyperlink" Target="consultantplus://offline/ref=EF67A664F89DF25D25D6B9A725DAE8427FEF01065B8305C8F84FEEDD3FE77BEA937BF1AC6DD719XAM" TargetMode="External"/><Relationship Id="rId8" Type="http://schemas.openxmlformats.org/officeDocument/2006/relationships/hyperlink" Target="consultantplus://offline/ref=EF67A664F89DF25D25D6B9A725DAE8427FEF01065B8305C8F84FEEDD3FE77BEA937BF1AF69D919X9M" TargetMode="External"/><Relationship Id="rId9" Type="http://schemas.openxmlformats.org/officeDocument/2006/relationships/hyperlink" Target="consultantplus://offline/ref=245B54D03DDB92C1827EEB79867FFAEE9AB285592D36C7390555EE47569683C5686A3106AA91FE6AG" TargetMode="External"/><Relationship Id="rId10" Type="http://schemas.openxmlformats.org/officeDocument/2006/relationships/hyperlink" Target="consultantplus://offline/ref=245B54D03DDB92C1827EEB79867FFAEE9AB285592D36C7390555EE47569683C5686A3107AF9DFE65G" TargetMode="External"/><Relationship Id="rId11" Type="http://schemas.openxmlformats.org/officeDocument/2006/relationships/hyperlink" Target="consultantplus://offline/ref=245B54D03DDB92C1827EEB79867FFAEE9AB285592D36C7390555EE47569683C5686A3101AC98E575F264G" TargetMode="External"/><Relationship Id="rId12" Type="http://schemas.openxmlformats.org/officeDocument/2006/relationships/hyperlink" Target="consultantplus://offline/ref=245B54D03DDB92C1827EEB79867FFAEE9AB285592D36C7390555EE47569683C5686A3101AC98E575F261G" TargetMode="External"/><Relationship Id="rId13" Type="http://schemas.openxmlformats.org/officeDocument/2006/relationships/hyperlink" Target="consultantplus://offline/ref=EF67A664F89DF25D25D6B9A725DAE8427FEF01065B8305C8F84FEEDD3FE77BEA937BF1AC6CDB19XEM" TargetMode="Externa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0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22-11-07T10:24:00Z</cp:lastPrinted>
  <dcterms:modified xsi:type="dcterms:W3CDTF">2024-02-13T08:50:00Z</dcterms:modified>
  <cp:revision>29</cp:revision>
  <dc:subject/>
  <dc:title/>
</cp:coreProperties>
</file>